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Załącznik Nr 4 - Wykaz dróg</w:t>
      </w:r>
      <w:bookmarkStart w:id="0" w:name="_Hlk14905354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5255</wp:posOffset>
                </wp:positionH>
                <wp:positionV relativeFrom="paragraph">
                  <wp:posOffset>2676525</wp:posOffset>
                </wp:positionV>
                <wp:extent cx="234315" cy="2857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45pt;height:22.5pt;mso-wrap-distance-left:9.05pt;mso-wrap-distance-right:9.05pt;mso-wrap-distance-top:0pt;mso-wrap-distance-bottom:0pt;margin-top:210.75pt;mso-position-vertical-relative:text;margin-left:1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5030</wp:posOffset>
                </wp:positionH>
                <wp:positionV relativeFrom="paragraph">
                  <wp:posOffset>2059940</wp:posOffset>
                </wp:positionV>
                <wp:extent cx="216535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45pt;mso-wrap-distance-left:9.05pt;mso-wrap-distance-right:9.05pt;mso-wrap-distance-top:0pt;mso-wrap-distance-bottom:0pt;margin-top:162.2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7115</wp:posOffset>
                </wp:positionH>
                <wp:positionV relativeFrom="paragraph">
                  <wp:posOffset>2910205</wp:posOffset>
                </wp:positionV>
                <wp:extent cx="216535" cy="28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45pt;mso-wrap-distance-left:9.05pt;mso-wrap-distance-right:9.05pt;mso-wrap-distance-top:0pt;mso-wrap-distance-bottom:0pt;margin-top:229.15pt;mso-position-vertical-relative:text;margin-left:1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on 3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332"/>
        <w:gridCol w:w="4678"/>
        <w:gridCol w:w="2410"/>
      </w:tblGrid>
      <w:tr>
        <w:trPr>
          <w:trHeight w:val="60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drog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lokalizacja dro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ługość odcinkó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km 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38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jdan Nepryski od dr. woj. 853 i droga do hydroforni 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44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ajdan Nepryski od dr. woj. 853 do dr. gm. 109438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rkingi przy Szkole Podstawowej w Majdanie Nepryski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39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ługi Kąt od dr. woj. 853 do dr. pow. 2949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67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msonówka od dr. woj. 853 do dr. woj. 853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i drogi wewnętrz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68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edliska od dr. woj. 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edliska od dr. woj. 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ługi Kąt-Osada- drogi osiedl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ługi Kat Osiedle- drogi do zakła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469 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iedliska od dr. woj. 853 do dr. gm. 109468 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czyszczalnia ścieków – Siedlis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/>
              <w:t>Długi Kąt – plac i droga k. świetlicy OSP, plac k. kościoła ( pleban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-----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ogi wewnętrzne Długi Ką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ogi wewnętrzne w Hamer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-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roga do hydroforni Majdan Neprysk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460490" cy="42900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374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049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drawing>
          <wp:inline distT="0" distB="0" distL="0" distR="0">
            <wp:extent cx="6477635" cy="45351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highlight w:val="yellow"/>
        </w:rPr>
        <w:drawing>
          <wp:inline distT="0" distB="0" distL="0" distR="0">
            <wp:extent cx="6478270" cy="4599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477635" cy="42691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6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0"/>
      <w:szCs w:val="20"/>
    </w:rPr>
  </w:style>
  <w:style w:type="character" w:styleId="Nagwek4Znak">
    <w:name w:val="Nagłówek 4 Znak"/>
    <w:qFormat/>
    <w:rPr>
      <w:rFonts w:eastAsia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eastAsia="Times New Roman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36:00Z</dcterms:created>
  <dc:creator>Paweł Wielgan</dc:creator>
  <dc:description/>
  <cp:keywords/>
  <dc:language>en-US</dc:language>
  <cp:lastModifiedBy>Robert Chodara</cp:lastModifiedBy>
  <cp:lastPrinted>2023-10-20T09:34:00Z</cp:lastPrinted>
  <dcterms:modified xsi:type="dcterms:W3CDTF">2025-12-31T10:19:00Z</dcterms:modified>
  <cp:revision>50</cp:revision>
  <dc:subject/>
  <dc:title/>
</cp:coreProperties>
</file>